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Arial"/>
                <w:b/>
                <w:b/>
                <w:sz w:val="22"/>
              </w:rPr>
            </w:pPr>
            <w:r>
              <w:rPr>
                <w:rFonts w:cs="Calibri"/>
                <w:b/>
                <w:color w:val="000000"/>
                <w:szCs w:val="20"/>
              </w:rPr>
              <w:t>ILE DES PINS – VV IGESA – CREATION D’UNE STATION PHOTOVOLTAÏQUE</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74216461"/>
            <w:bookmarkStart w:id="1" w:name="__Fieldmark__0_74216461"/>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74216461"/>
            <w:bookmarkStart w:id="3" w:name="__Fieldmark__1_74216461"/>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UO Centre financier : </w:t>
            </w:r>
            <w:r>
              <w:rPr>
                <w:rFonts w:eastAsia="Times New Roman" w:cs="Arial"/>
                <w:bCs/>
                <w:szCs w:val="20"/>
                <w:lang w:val="en-US" w:eastAsia="en-US"/>
              </w:rPr>
              <w:t>0212-0075-CP0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Domaine Fonctionnel : </w:t>
            </w:r>
            <w:r>
              <w:rPr/>
              <w:t>0212091802D8</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r>
              <w:rPr>
                <w:rFonts w:eastAsia="Times New Roman" w:cs="Arial"/>
                <w:bCs/>
                <w:szCs w:val="20"/>
                <w:lang w:val="en-US" w:eastAsia="en-US"/>
              </w:rPr>
              <w:t>D05FR0757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SI : </w:t>
            </w:r>
            <w:r>
              <w:rPr>
                <w:rFonts w:eastAsia="Times New Roman" w:cs="Arial"/>
                <w:bCs/>
                <w:szCs w:val="20"/>
                <w:lang w:val="en-US" w:eastAsia="en-US"/>
              </w:rPr>
              <w:t>46221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Eotp : </w:t>
            </w:r>
            <w:r>
              <w:rPr>
                <w:rFonts w:eastAsia="Times New Roman" w:cs="Arial"/>
                <w:bCs/>
                <w:szCs w:val="20"/>
                <w:lang w:val="en-US" w:eastAsia="en-US"/>
              </w:rPr>
              <w:t>D-I020-CS46221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3171233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GM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Arial" w:cs="Arial"/>
                <w:b/>
                <w:szCs w:val="20"/>
              </w:rPr>
              <w:t xml:space="preserve"> </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74216461"/>
      <w:bookmarkStart w:id="6" w:name="__Fieldmark__2_74216461"/>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74216461"/>
      <w:bookmarkStart w:id="8" w:name="__Fieldmark__3_74216461"/>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74216461"/>
      <w:bookmarkStart w:id="10" w:name="__Fieldmark__4_74216461"/>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74216461"/>
      <w:bookmarkStart w:id="12" w:name="__Fieldmark__5_74216461"/>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74216461"/>
      <w:bookmarkStart w:id="14" w:name="__Fieldmark__6_74216461"/>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74216461"/>
      <w:bookmarkStart w:id="16" w:name="__Fieldmark__7_74216461"/>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74216461"/>
      <w:bookmarkStart w:id="18" w:name="__Fieldmark__8_74216461"/>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74216461"/>
      <w:bookmarkStart w:id="20" w:name="__Fieldmark__9_74216461"/>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74216461"/>
      <w:bookmarkStart w:id="22" w:name="__Fieldmark__10_74216461"/>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74216461"/>
      <w:bookmarkStart w:id="24" w:name="__Fieldmark__11_74216461"/>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74216461"/>
      <w:bookmarkStart w:id="26" w:name="__Fieldmark__12_74216461"/>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74216461"/>
      <w:bookmarkStart w:id="28" w:name="__Fieldmark__13_74216461"/>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74216461"/>
      <w:bookmarkStart w:id="30" w:name="__Fieldmark__14_74216461"/>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74216461"/>
      <w:bookmarkStart w:id="32" w:name="__Fieldmark__15_74216461"/>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74216461"/>
      <w:bookmarkStart w:id="34" w:name="__Fieldmark__16_74216461"/>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74216461"/>
      <w:bookmarkStart w:id="36" w:name="__Fieldmark__23_74216461"/>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74216461"/>
      <w:bookmarkStart w:id="38" w:name="__Fieldmark__24_74216461"/>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au CCAP.</w:t>
      </w:r>
    </w:p>
    <w:p>
      <w:pPr>
        <w:pStyle w:val="Paragraphedeliste"/>
        <w:ind w:left="-142" w:hanging="0"/>
        <w:rPr/>
      </w:pPr>
      <w:r>
        <w:rPr/>
        <w:t>En cas d’acceptation de l’avance, cette dernière sera versée en une seule fois, dans un délai maximum de 30 jours à compter du commencement d’exécution des prestations, tel que défini par la notification de l’acte emportant commencement d’exécution.</w:t>
      </w:r>
    </w:p>
    <w:p>
      <w:pPr>
        <w:pStyle w:val="Paragraphedeliste"/>
        <w:ind w:left="-142" w:hanging="0"/>
        <w:rPr/>
      </w:pPr>
      <w:r>
        <w:rPr/>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autoSpaceDE w:val="false"/>
        <w:rPr>
          <w:rFonts w:eastAsia="Times New Roman"/>
          <w:lang w:eastAsia="fr-FR"/>
        </w:rPr>
      </w:pPr>
      <w:r>
        <w:rPr>
          <w:rFonts w:eastAsia="Times New Roman"/>
          <w:lang w:eastAsia="fr-FR"/>
        </w:rPr>
        <w:t xml:space="preserve">Le délai d’exécution du marché est fixé à 6 mois et comprend : </w:t>
      </w:r>
    </w:p>
    <w:p>
      <w:pPr>
        <w:pStyle w:val="Paragraphedeliste"/>
        <w:numPr>
          <w:ilvl w:val="0"/>
          <w:numId w:val="3"/>
        </w:numPr>
        <w:autoSpaceDE w:val="false"/>
        <w:spacing w:before="0" w:after="19"/>
        <w:contextualSpacing/>
        <w:rPr/>
      </w:pPr>
      <w:r>
        <w:rPr/>
        <w:t>Une période de préparation de 2 mois ;</w:t>
      </w:r>
    </w:p>
    <w:p>
      <w:pPr>
        <w:pStyle w:val="Paragraphedeliste"/>
        <w:numPr>
          <w:ilvl w:val="0"/>
          <w:numId w:val="3"/>
        </w:numPr>
        <w:autoSpaceDE w:val="false"/>
        <w:spacing w:before="0" w:after="19"/>
        <w:contextualSpacing/>
        <w:rPr/>
      </w:pPr>
      <w:r>
        <w:rPr/>
        <w:t xml:space="preserve">Une période d’exécution des travaux de 4 moi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74216461"/>
      <w:bookmarkStart w:id="40" w:name="__Fieldmark__29_74216461"/>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74216461"/>
      <w:bookmarkStart w:id="42" w:name="__Fieldmark__30_74216461"/>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74216461"/>
      <w:bookmarkStart w:id="44" w:name="__Fieldmark__31_74216461"/>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74216461"/>
      <w:bookmarkStart w:id="46" w:name="__Fieldmark__32_74216461"/>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ency FB">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40</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Agency FB" w:hAnsi="Agency FB" w:cs="Agency FB"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gency FB" w:hAnsi="Agency FB" w:cs="Agency F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23:37:00Z</dcterms:created>
  <dc:creator>QUILLIEN Helene ATTACHE MINDEF</dc:creator>
  <dc:description/>
  <cp:keywords/>
  <dc:language>en-US</dc:language>
  <cp:lastModifiedBy>GAC-GOULM Florence ATTACHE ADMI</cp:lastModifiedBy>
  <cp:lastPrinted>2019-02-19T14:04:00Z</cp:lastPrinted>
  <dcterms:modified xsi:type="dcterms:W3CDTF">2025-11-07T00:04:00Z</dcterms:modified>
  <cp:revision>3</cp:revision>
  <dc:subject/>
  <dc:title/>
</cp:coreProperties>
</file>